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0444971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44973950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12280337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6394385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09315715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51147421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00404854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71777539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8875956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0786517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2901528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879517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89019075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40111489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76376840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5216001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12449747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0187844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61373944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9969838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3439868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25399665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3122506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73217776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83517511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27454264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